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  <w:t>:: Red Scare Notes ::</w:t>
      </w:r>
    </w:p>
    <w:p>
      <w:pPr>
        <w:pStyle w:val="Normal"/>
        <w:jc w:val="center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985</wp:posOffset>
                </wp:positionV>
                <wp:extent cx="9377045" cy="5756275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6920" cy="5756400"/>
                          <a:chOff x="0" y="0"/>
                          <a:chExt cx="9376920" cy="575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6920" cy="57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113760"/>
                            <a:ext cx="4223520" cy="262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56960"/>
                            <a:ext cx="4223520" cy="289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856960"/>
                            <a:ext cx="4228560" cy="285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13760"/>
                            <a:ext cx="4337640" cy="262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713960"/>
                            <a:ext cx="2056680" cy="1828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827360"/>
                            <a:ext cx="1485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pacing w:val="8"/>
                                  <w:szCs w:val="32"/>
                                  <w:rFonts w:ascii="Forte" w:hAnsi="Forte" w:eastAsia="Times New Roman" w:cs="Forte"/>
                                  <w:color w:val="auto"/>
                                  <w:lang w:val="en-US" w:bidi="ar-SA"/>
                                </w:rPr>
                                <w:t xml:space="preserve">Red Scare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2399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pacing w:val="8"/>
                                  <w:szCs w:val="32"/>
                                  <w:rFonts w:ascii="Forte" w:hAnsi="Forte" w:eastAsia="Times New Roman" w:cs="Forte"/>
                                  <w:color w:val="auto"/>
                                  <w:lang w:val="en-US" w:bidi="ar-SA"/>
                                </w:rPr>
                                <w:t>1919 Strik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856240"/>
                            <a:ext cx="3199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pacing w:val="8"/>
                                  <w:szCs w:val="32"/>
                                  <w:rFonts w:ascii="Forte" w:hAnsi="Forte" w:eastAsia="Times New Roman" w:cs="Forte"/>
                                  <w:color w:val="auto"/>
                                  <w:lang w:val="en-US" w:bidi="ar-SA"/>
                                </w:rPr>
                                <w:t>Sacco and Vanzetti Tr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2856240"/>
                            <a:ext cx="2399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pacing w:val="8"/>
                                  <w:szCs w:val="32"/>
                                  <w:rFonts w:ascii="Forte" w:hAnsi="Forte" w:eastAsia="Times New Roman" w:cs="Forte"/>
                                  <w:color w:val="auto"/>
                                  <w:lang w:val="en-US" w:bidi="ar-SA"/>
                                </w:rPr>
                                <w:t>Palmer Raid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113040"/>
                            <a:ext cx="3542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pacing w:val="8"/>
                                  <w:szCs w:val="32"/>
                                  <w:rFonts w:ascii="Forte" w:hAnsi="Forte" w:eastAsia="Times New Roman" w:cs="Forte"/>
                                  <w:color w:val="auto"/>
                                  <w:lang w:val="en-US" w:bidi="ar-SA"/>
                                </w:rPr>
                                <w:t>Fear of Communist Immigr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55pt;width:738.35pt;height:453.25pt" coordorigin="-180,-11" coordsize="14767,9065">
                <v:rect id="shape_0" stroked="f" o:allowincell="f" style="position:absolute;left:-180;top:-11;width:14766;height:9064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;top:168;width:6650;height:41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4488;width:6650;height:456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39;top:4488;width:6658;height:449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59;top:168;width:6830;height:41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5579;top:2688;width:3238;height:2878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37;top:2867;width:2338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pacing w:val="8"/>
                            <w:szCs w:val="32"/>
                            <w:rFonts w:ascii="Forte" w:hAnsi="Forte" w:eastAsia="Times New Roman" w:cs="Forte"/>
                            <w:color w:val="auto"/>
                            <w:lang w:val="en-US" w:bidi="ar-SA"/>
                          </w:rPr>
                          <w:t xml:space="preserve">Red Scar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167;width:37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pacing w:val="8"/>
                            <w:szCs w:val="32"/>
                            <w:rFonts w:ascii="Forte" w:hAnsi="Forte" w:eastAsia="Times New Roman" w:cs="Forte"/>
                            <w:color w:val="auto"/>
                            <w:lang w:val="en-US" w:bidi="ar-SA"/>
                          </w:rPr>
                          <w:t>1919 Strik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4487;width:50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pacing w:val="8"/>
                            <w:szCs w:val="32"/>
                            <w:rFonts w:ascii="Forte" w:hAnsi="Forte" w:eastAsia="Times New Roman" w:cs="Forte"/>
                            <w:color w:val="auto"/>
                            <w:lang w:val="en-US" w:bidi="ar-SA"/>
                          </w:rPr>
                          <w:t>Sacco and Vanzetti Trial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7;top:4487;width:37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pacing w:val="8"/>
                            <w:szCs w:val="32"/>
                            <w:rFonts w:ascii="Forte" w:hAnsi="Forte" w:eastAsia="Times New Roman" w:cs="Forte"/>
                            <w:color w:val="auto"/>
                            <w:lang w:val="en-US" w:bidi="ar-SA"/>
                          </w:rPr>
                          <w:t>Palmer Raid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8;top:167;width:55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pacing w:val="8"/>
                            <w:szCs w:val="32"/>
                            <w:rFonts w:ascii="Forte" w:hAnsi="Forte" w:eastAsia="Times New Roman" w:cs="Forte"/>
                            <w:color w:val="auto"/>
                            <w:lang w:val="en-US" w:bidi="ar-SA"/>
                          </w:rPr>
                          <w:t>Fear of Communist Immigra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</w:rPr>
      <w:t>Ms Jhaveri                                                                                                                  Name ________________________________________________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US History</w:t>
    </w:r>
  </w:p>
  <w:p>
    <w:pPr>
      <w:pStyle w:val="Header"/>
      <w:rPr/>
    </w:pPr>
    <w:r>
      <w:rPr>
        <w:rFonts w:cs="Garamond" w:ascii="Garamond" w:hAnsi="Garamond"/>
      </w:rPr>
      <w:tab/>
      <w:tab/>
      <w:t xml:space="preserve">                                                           Date 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25:00Z</dcterms:created>
  <dc:creator>teacher</dc:creator>
  <dc:description/>
  <dc:language>en-US</dc:language>
  <cp:lastModifiedBy>Sejal</cp:lastModifiedBy>
  <dcterms:modified xsi:type="dcterms:W3CDTF">2010-10-10T18:25:00Z</dcterms:modified>
  <cp:revision>2</cp:revision>
  <dc:subject/>
  <dc:title>:: Red Scare Notes ::</dc:title>
</cp:coreProperties>
</file>